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12г.  №36/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заслушав информацию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г., тридцать шес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(Приложение)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>постановлением администрации местного самоуправления г.Владикавказ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1 августа 2012г. №14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исполнении бюджета муниципального образования г.Владикавказ 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сполнение бюджета муниципального образования г.Владикавказ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составило по доходам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650</w:t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>791,5</w:t>
      </w:r>
      <w:r>
        <w:rPr>
          <w:sz w:val="22"/>
          <w:szCs w:val="22"/>
        </w:rPr>
        <w:t xml:space="preserve"> тыс. рублей, или 46,6% к плану, и по расходам в сумме 1 734 676,7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тыс. рублей, или 44,7% к плану. Дефицит по итога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я 2012 года составил 83 885,2 тыс. рублей. 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>За отчетный период налоговые и неналоговые доходы местного бюджета сложились в сумме 846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111,9 тыс. рублей, что составляет 40,5% к годовым бюджетным назначениям и 103,4% к соответствующему периоду прошлого года. В текущем году по сравнению с прошлым годом в доход бюджета города не зачисляются доходы по транспортному налогу и отчисления по государственной пошлине за государственную регистрацию транспортных средств. Без учета поступления указанных налогов в 2011 году рост доходов  составил 108%, в том числе по  налоговым доходам 118%, и неналоговым 61%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</w:t>
      </w:r>
      <w:r>
        <w:rPr>
          <w:color w:val="000000"/>
          <w:sz w:val="22"/>
          <w:szCs w:val="22"/>
        </w:rPr>
        <w:t xml:space="preserve"> поступления по налогу на доходы физических лиц составили 506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078,9 тыс. рублей или 45,6% годовых бюджетных назначений. По сравнению с показателем аналогичного периода прошлого года поступления увеличились на 91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705,1 тыс. рублей (рост 22,1%)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>По налогам на совокупный доход в отчетном периоде поступило 207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791,3 тыс. рублей, что составляет 45,1% к годовым назначениям, в том числе по налогу, взимаемому с применением упрощенной системы налогообложения, – 134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680,8 тыс. рублей (рост к уровню прошлого года 12,1%), единому налогу на вмененный доход – 72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182,7 тыс. рублей (рост к уровню прошлого года 6%), единому сельскохозяйственному налогу – 927,8 тыс. рублей (рост к уровню прошлого года 2,3 раза). Удельный вес налогов на совокупный доход в налоговых и неналоговых источниках доходов местного бюджета составил 24,5%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>В текущем периоде по налогам на имущество поступило доходов на сумму 42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951,8 тыс. рублей, что составляет 28,7% к годовым назначениям, что меньше уровня прошлого года на 12,4%. На поступление налога на имущество физических лиц и земельного налога повлиял перенос сроков уплаты этих налогов физическими лицами за 2011 год на 2012 год. Поступления в виде государственной пошлины сложились в сумме 7229,8 тыс. рублей, что составляет 48,2% к годовым назначениям.</w:t>
      </w:r>
    </w:p>
    <w:p>
      <w:pPr>
        <w:pStyle w:val="2"/>
        <w:ind w:firstLine="720"/>
        <w:rPr/>
      </w:pPr>
      <w:r>
        <w:rPr>
          <w:color w:val="000000"/>
          <w:sz w:val="22"/>
          <w:szCs w:val="22"/>
        </w:rPr>
        <w:t xml:space="preserve">По доходам от использования имущества, находящегося в государственной и муниципальной собственност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</w:t>
      </w:r>
      <w:r>
        <w:rPr>
          <w:color w:val="000000"/>
          <w:sz w:val="22"/>
          <w:szCs w:val="22"/>
        </w:rPr>
        <w:t xml:space="preserve"> 2012 года поступило 35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455,6 тыс. рублей, что составляет 49,3% утвержденных на 2012 год назначений, в том числе доходы, получаемые в виде арендной платы за земельные участки составили 27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629,3 тыс. рублей (49,4% к плану и 123,8% к уровню прошлого года), доходы от сдачи в аренду имущества – 7</w:t>
      </w:r>
      <w:r>
        <w:rPr>
          <w:sz w:val="22"/>
          <w:szCs w:val="22"/>
        </w:rPr>
        <w:t> </w:t>
      </w:r>
      <w:r>
        <w:rPr>
          <w:color w:val="000000"/>
          <w:sz w:val="22"/>
          <w:szCs w:val="22"/>
        </w:rPr>
        <w:t>826,3 тыс. рублей (49,1% к плану, что меньше уровня прошлого года на 6,4%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ходы от реализации имущества и от продажи земельных участков, находящихся в муниципальной собственности, составили 23 130,7 тыс.рублей или 9,7% к плану, в том числе доходы от продажи земельных участков составили  9 245,5 тыс. рублей или 28% к годовым плановым назначениям и 106% к уровню прошлого год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штрафов, санкций, возмещение ущерба составило 20 759 тыс. рублей или 69,2% к годовым плановым назначениям или 133,4% к уровню прошлого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е поступления из вышестоящего бюджета за отчетный период сложились в сумме 804 679,6 тыс. рублей, или 55,4% годовых назначений. В общей сумме безвозмездных поступлений наибольший удельный вес имеют субвенции – 63,1%, дотации – 24,3%, иные межбюджетные трансферты – 7,8%, субсидии бюджетам субъектов Российской Федерации и муниципальных образований – 6,6%. Возврат остатков субсидий, субвенций и иных межбюджетных трансфертов, имеющих целевое назначение, прошлых лет в отчетном периоде составил – 13 496,6 тыс. рублей. По сравнению с показателями соответствующего периода 2011 года объем безвозмездной финансовой помощи из республиканского бюджета в целом увеличился на 34,8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сполнение по расходам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в целом составляет 1 734 676,7 тыс. рублей, или 44,7% к годовым назначениям и 125,7% к соответствующему периоду прошлого года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2"/>
          <w:szCs w:val="22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48,3%, на жилищно-коммунальное хозяйство – 24,7%, на здравоохранение – 11,1%, на общегосударственные вопросы – 8,5%, на культуру и кинематографию – 2,9%, национальную экономику – 1,6%, на социальную политику – 1,1%, на физическую культуру и спорт – 0,8%, на обслуживание государственного и муниципального долга – 0,7%, на средства массовой информации – 0,2%, на национальную безопасность и правоохранительную деятельность – 0,1%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sz w:val="22"/>
          <w:szCs w:val="22"/>
        </w:rPr>
        <w:t>По экономическому содержанию приоритетными направлениями расходования средств местного бюджета в истекшем периоде 2012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на общегосударственные вопросы в целом из бюджета муниципального образования произведено расходов в сумме 147 695,9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представительного органа муниципального образования город Владикавказ направлено 7 093 тыс. рублей. На функционирование органов управления местной администрации направлено 61 951,9 тыс. рублей. На обеспечение деятельности Финансового управления израсходовано 5 360,4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бщей сумме расходов по разделу «Общегосударственные вопросы» расходы на оплату труда и начисления на выплаты по оплате труда составили 64 635,4 тыс. рублей, или 46,2% к годовым назначениям, расходы на оплату услуг связи составили 2 501,5 тыс. рублей, или 45,8% к годовым назначениям, расходы на оплату коммунальных услуг составили 5 444,9 тыс. рублей, или 73,2% к годовым назначениям, расходы на работы, услуги по содержанию имущества составили 1 974,7 тыс. рублей, или 45,7%, прочие услуги составили 5 890,7 тыс. рублей, или 28,8% к годовым назначениям, прочие расходы составили 22 816,4 тыс. рублей, или 58,3% к годовым назначениям, расходы на увеличение стоимости основных средств составили 4181,2 тыс. рублей, или 17,8% к годовым назначениям, расходы на увеличение стоимости материальных запасов составили 4 177,7 тыс. рублей, или 52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приватизации и проведения предпродажной подготовки объектов приватизации расходы составили 1 191,1 тыс. рублей или 44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ому разделу учитывалась компенсация вкладчикам, заключившим договоры с Коммандитным товариществом «Социальная инициатива и компания»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ВМКУ ТХО и ВМБУ Правовой центр расходы составили 15 549,5 тыс. рублей или 50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рганизацию деятельности административных комиссий г.Владикавказа направлено 496,8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мках городской инвестиционной программы г.Владикавказа по данному разделу в отчетном периоде произведены расходы на сумму 876,3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За счет средств резервного фонда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и 2012 года произведены расходы на возмещение непредвиденных затрат по итогам проведения акции «Город начинается с тебя» ВМБУ «СпецЭкоСервис» в сумме 1 0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местного бюджета в отчётном периоде на национальную безопасность и правоохранительную деятельность произведено расходов в объёме 1 662,4 тыс. рублей, или 28,3% от годового плана. Выплачивалась заработная плата инспекторам опорных пунктов администраций (префектур) внутригородских районов г.Владикавказа, оплачивались дежурства сотрудникам ДН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мероприятия по предупреждению и ликвидации последствий чрезвычайных ситуаций и стихийных бедствий выделено 422 тыс.рублей, что составляет 21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В целом по разделу «Национальная экономика» за счёт средств городск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произведено расходов в сумме 27 922,5 тыс. рублей, или 9,6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кущем периоде из местного бюджета на содержание ВМКУ «Владикавказский городской лес – Экология» выделено 2 097,6 тыс. рублей или 3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муниципальной программе развития городского пассажирского транспорта ВМУП «ВладЭлектроТранс» выделено 10 321,8 тыс. рублей или 25,4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изведены расходы на содержание, текущий ремонт, техническое перевооружение и эксплуатацию технических средств организации дорожного движения в сумме 2 203 тыс. рублей в рамках муниципальной целевой программы по благоустройству и озеленению г.Владикавказа на 2012-2014 г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увеличение уставного капитала в отчетном периоде направлено 13 300 тыс. рублей (ОАО «Владкурорт» - 13 000 тыс. рублей; МУП «ВладЭлектроТранс» - 100 тыс. рублей, МУП «Владикавказские сети водоотведения» - 100 тыс. рублей, ВМУП «Специализированная экологическая служба» - 100 тыс. рублей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В целом по разделу «Жилищно-коммунальное хозяйство» за счёт средств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произведено расходов в объёме 428 373,0 тыс. рублей, или 39,2% от годового план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выполнение мероприятий муниципальных программ в сфере жилищно-коммунального хозяйства израсходовано 95 157,6 тыс. рублей, на организацию и вывоз мусора – 29 392,7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уличное освещение выделено 32 561,9 тыс. рублей, или 46,5% от плана, на организацию и содержание мест захоронения – 1 500,9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По муниципальной программе благоустройства и озеленения г.Владикавказ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израсходовано 190 839,6 тыс. рублей, или 44,1% от план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нвестиционной программе Управлению по строительству выделено 14 823,7 тыс. рублей, или 29,4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текущий период расходы на содержание аппарата Управления по строительству, КЖКХЭ и УДСБиО составили 8 668,9 тыс.рублей, или 40,2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(оказание услуг) подведомственных учреждений (ВБУ Аварийно-диспетчерская служба, ВКУ «Владпитомник», ВБУ «СпецЭкоСервис», ВБУ «СпецЭкоСлужба», ВБУ «Владтехконтроль», ВБУ «Управление капитального ремонта») выделено 35 321,4 тыс.рублей, или 32,6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резервного фонда АМС г. Владикавказа на возмещение непредвиденных расходов по итогам проведения акции «Город начинается с тебя» выделена иная субсидия ВМБУ «СпецЭкоСервис» в сумме 1 00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ом по данному разделу на содержание учреждений образования за отчётный период направлено 837 406,9 тыс. рублей, или 50,4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детским дошкольным учреждениям расходы составили 201 647,2 тыс. рублей, или 39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общеобразовательных школ направлено 420 745 тыс.рублей, 62% от плана и 135,4% к уровню прошлого года, из них 386 702,7 тыс. рублей за счет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которая направлена на обеспечение выплаты заработной платы и начислений на нее и оплаты расходов на обеспечение учебного процес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мках Республиканской целевой программы «Школьное питание в Республике Северная Осетия-Алания» на 2011-2015 гг. на обеспечение горячими завтраками выделено 20 505,1 тыс. рублей, или 65% от плановых назначений и 163,5% к уровню прошлого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ВМКУ «Организационно-методический центр» направлено 997,3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учреждений дополнительного образования, включая музыкальные школы, составили 31 789,4 тыс.рублей, или 43,1% от плана.</w:t>
      </w:r>
    </w:p>
    <w:p>
      <w:pPr>
        <w:pStyle w:val="2"/>
        <w:spacing w:lineRule="auto" w:line="264"/>
        <w:ind w:firstLine="708"/>
        <w:rPr/>
      </w:pPr>
      <w:r>
        <w:rPr>
          <w:sz w:val="22"/>
          <w:szCs w:val="22"/>
        </w:rPr>
        <w:t xml:space="preserve">В рамках раздел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произведены расходы по следующим муниципальным программам: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Одаренные дети" – 1 592 тыс. рублей, или 87,2% от плана;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Школа Владикавказа – школа будущего" – 314,2 тыс. рублей, или 9,8% от плана.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Школьное питание" – 6 175,7 тыс. рублей, или 56,1% от плана;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Укрепление материально-технической базы МДОУ и СОШ " – 8 307,1 тыс. рублей, или 83,1% от плана;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Безопасное образовательное учреждение" – 14 004,8 тыс. рублей, или 46,7% от плана;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Модернизация технологического оборудования МДОУ" – 3 200 тыс. рублей, или 99,8% от плана.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"Энергосбережение в образовательных учреждениях г. Владикавказа – 456,5 тыс. рублей, или 5,2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расходы по ремонту учреждений образования в рамках Городской инвестиционной программы г.Владикавказа на 2012 год составили 126 303,2 тыс. рублей, или 45,1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молодежную политику и оздоровление детей составили 1 369,4 тыс. рублей, или 31,1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 финансирования по данному разделу за отчётный период освоен на 49 656,3 тыс. рублей, 49,9% к годовому плану и 150% к уровню прошлого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(оказание услуг) подведомственных учреждений культуры выделено 19149,8 тыс. рублей, в том числе за счет субвенций из республиканского бюджета 8 234 тыс. рублей. Из них расходы на содержание библиотек составили 6 088,3 тыс. рублей, или 44,1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аппарата Управления культуры направлено 1 017,1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выполнение мероприятий по муниципальной программе «Развитие культурной жизни г.Владикавказа» составили 15 383,5 тыс. рублей, или 66,9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нвестиционной программе Управлению по строительству выделено 14 105,9 тыс. рублей, или 44,9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дравоохране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Расходы по учреждениям здравоохранен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составили 191 803,8 тыс. рублей, или 60,5% от годового плана и 166,9% к уровню прошлого года.</w:t>
      </w:r>
    </w:p>
    <w:p>
      <w:pPr>
        <w:pStyle w:val="2"/>
        <w:spacing w:lineRule="auto" w:line="264"/>
        <w:ind w:firstLine="708"/>
        <w:rPr>
          <w:sz w:val="22"/>
          <w:szCs w:val="22"/>
        </w:rPr>
      </w:pPr>
      <w:r>
        <w:rPr>
          <w:sz w:val="22"/>
          <w:szCs w:val="22"/>
        </w:rPr>
        <w:t>По разделу «Стационарная медицинская помощь» выделены иные субсидии бюджетным учреждениям (ВМБУ КБСП, ВМБУ Роддом №1, Роддом №2) на оплату коммунальных услуг и услуг по содержанию имущества в сумме 15 633,6 тыс.рублей, или 44,8% от плана, а также субсидия автономному учреждению «Клиника глазных болезней» в сумме 1 781,1 тыс.рублей или 25,8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Амбулаторная помощь» иные субсидии бюджетным поликлиническим учреждениям на оплату коммунальных услуг и услуг по содержанию имущества составили 11 830,4 тыс.рублей, или 35,9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муниципальной целевой программе «Охрана и укрепление здоровья жителей г.Владикавказа на 2012 год» расходы составили 42 812,2 тыс. рублей, или 90,1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программ модернизации здравоохранения субъектов Российской Федерации в части укрепления материально-технической базы медицинских учреждений за счет средств республиканского бюджета выделено 60 739,6 тыс. рублей или 100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рганизацию оказания скорой медицинской помощи за счет субвенции из республиканского бюджета составили 46 934,4 тыс. рублей, или 47,1% от плана, также из республиканского бюджета выделены субсидии на денежные выплаты врачам, фельдшерам и медицинским сестрам скорой медицинской помощи в сумме 6 734,3 тыс. рублей, или 35,1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обеспечение деятельности ВМКУЗ Детская молочная кухня выделено 1 664,4 тыс. рублей: на выплату заработной платы и начислений на нее, оплату услуг связи, коммунальных услуг, содержание помещ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 республиканского бюджета выделено субвенций на обеспечение мер социальной поддержки семей, имеющих детей (в части обеспечения полноценным питанием беременных женщин, кормящих матерей, детей в возрасте до 3-х лет) в сумме 2 500 тыс.рублей, или 50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городской инвестиционной программе расходы составили 1 173,8 тыс. рублей или 25,5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разделу за истекший период расходы составили 19 863,9 тыс. рублей, или 41,3% к годовым назначениям и 126,7% к уровню прошлого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выплату ежемесячных доплат к пенсиям муниципальных служащих составили 1 495,8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Федеральной целевой программе «Жилище» на 2011-2015 гг. по подпрограмме «Обеспечение жильем молодых семей» израсходовано 8 146,7 тыс. рублей, или 86,4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ероприятий муниципальной программы «Социальная поддержка нуждающегося населения г.Владикавказа» на 2012 год направлено 710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оздоровительной компании детей за счет средств республиканского бюджета выделено 5 519,2 тыс. рублей или 30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расходовано 3 992,2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физической культуре и спорту затраты за отчётный период составили 14 500,5 тыс. рублей или 40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содержание аппарата Комитета по физической культуре, спорту и молодежной политике направлено 1 778,1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убсидии автономным учреждениям (Академия тенниса «Асгард» и футбольный клуб «Барс») на финансовое обеспечение муниципального задания на оказание муниципальных услуг (выполнение работ) выделены в сумме 4 530,6 тыс. рублей или 39,7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мках городской инвестиционной программы г.Владикавказа по данному разделу в отчетном периоде на строительство в городе спортивной зоны направлено 7866,1 тыс. рублей, или 48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В целом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12 года расходы по данному разделу сложились в сумме 3 260,3 тыс. рублей, что составляет 50,4% к годовым назначениям и 105,3% к уровню прошлого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ВМКУ «Телевизионный информационный центр-Владикавказ-ТВ» составили 911,5 тыс. рублей, или 34,6% к годовым назначениям, расходы на ВМБУ «Редакция городской газеты «Владикавказ» - 2 348,8 тыс. рублей, или 61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анализируемом периоде на обслуживание муниципального долга выделено 12 531,1 тыс.руб. или 37,2 % от пл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net</dc:creator>
  <dc:description/>
  <cp:keywords/>
  <dc:language>en-US</dc:language>
  <cp:lastModifiedBy>User</cp:lastModifiedBy>
  <cp:lastPrinted>2012-09-26T11:25:00Z</cp:lastPrinted>
  <dcterms:modified xsi:type="dcterms:W3CDTF">2012-09-26T08:25:00Z</dcterms:modified>
  <cp:revision>65</cp:revision>
  <dc:subject/>
  <dc:title/>
</cp:coreProperties>
</file>